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и периодичность выполнения работ и оказания услуг по содержанию и ремонту общего имущества многоквартирных жилых домов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062"/>
        <w:gridCol w:w="46"/>
        <w:gridCol w:w="1702"/>
        <w:gridCol w:w="2079"/>
        <w:gridCol w:w="42"/>
      </w:tblGrid>
      <w:tr>
        <w:trPr>
          <w:trHeight w:val="94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бивка тарифа по статьям: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 и услуг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иодичность выполнения работ/ оказания услуг  (раз в год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на 1 кв.метр общей площади (руб.в ме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ля каждого МКД индивидуальная</w:t>
            </w:r>
          </w:p>
        </w:tc>
      </w:tr>
      <w:tr>
        <w:trPr>
          <w:trHeight w:val="5521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</w:t>
            </w:r>
          </w:p>
        </w:tc>
        <w:tc>
          <w:tcPr>
            <w:tcW w:w="4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рием, хранение и передача технической документации на многоквартирный дом и иных связанных с управлением таким домом документов.                                                                                                                                                                                                                                   2.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.                                                                                                                           3. Организация рассмотрения общим собранием собственников помещений в многоквартирном доме вопросов, связанных с управлением многоквартирным домом.                                                                                                                                                                    4. Организация оказания услуг и выполнения работ, предусмотренных перечнем услуг и работ, утвержденным решением собрания собственников помещений МКД.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.                                                                                                                                             6. Обеспечение собственниками помещений в многоквартирном доме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 (предоставление отчетов собственникам помещений, раскрытие информации о деятельности по управлению МКД, прием и рассмотрение заявок, предложений и обращений собственников и пользователей помещений в МКД, обеспечение участия представителей собственников помещений в осуществлении контроля за качеством услуг и работ, в том числе при их приемке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. Начисление и сбор платежей на содержание и ремонт общего имущества дома.                                                                                                                                                               8. Претензионная работа с собственниками и нанимателями жилых помещений по вопросам задолженности за ЖКУ.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,15</w:t>
            </w:r>
          </w:p>
        </w:tc>
      </w:tr>
      <w:tr>
        <w:trPr>
          <w:trHeight w:val="276" w:hRule="atLeast"/>
        </w:trPr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варийно-диспетчерская служба</w:t>
            </w:r>
          </w:p>
        </w:tc>
        <w:tc>
          <w:tcPr>
            <w:tcW w:w="4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Устранение неисправностей в системах водопровода и канализации, в системах центрального отопления и горячего водоснабжения, устранение неисправностей электротехнических устройств.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69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Материально-техническое оснащение при выполнении работ (муфты, хомуты, гайки, фум лента, трубы, кабель, автомат, плавкая вставка, электроды, ГСМ, запчасти и т.п.)</w:t>
            </w:r>
          </w:p>
        </w:tc>
        <w:tc>
          <w:tcPr>
            <w:tcW w:w="17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Работа с гражданами (при личном обращении, по телефону, интерне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Работа по обеспечению требований пожарной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Организация накопления отходов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лассов опасности и их передача для утилизации в специализированные организации</w:t>
            </w:r>
          </w:p>
        </w:tc>
        <w:tc>
          <w:tcPr>
            <w:tcW w:w="17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ОДПУ</w:t>
            </w:r>
          </w:p>
        </w:tc>
        <w:tc>
          <w:tcPr>
            <w:tcW w:w="4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общедомовых приборов уче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286" w:hRule="atLeast"/>
        </w:trPr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 общего имущества в МКД</w:t>
            </w:r>
          </w:p>
        </w:tc>
        <w:tc>
          <w:tcPr>
            <w:tcW w:w="4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анитарное содержание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,40</w:t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жное подметание тамбуров, холлов, коридоров,  лестничных площадок и маршей, пандусов (при наличии);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раз (2 раза в неделю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,51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тье тамбуров, холлов, коридоров, лестничных площадок и маршей, пандусов (при наличии);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раза (2 раза в месяц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,3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,5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тье окон, обметание тенет в подъездах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2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11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Работы по содержанию земельного участка, на котором расположен многоквартирный дом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в холодный период года (октябрь-март - 6 месяцев):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вигание свежевыпавшего снега и очистка придомовой территории от снега и льда при наличии колейности свыше 5 см, очистка крышек люков колодцев и пожарных гидрантов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раза (при необходимости, 1 раз в 8 часов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68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придомовой территории от снега наносного происхождения (или подметание территории, свободной от снежного покрова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раз (при необходимости, 1 раз в 2 суток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7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крыльца и площадки перед входом в подъезд, очистка металлических решеток, ячеистых покрытий, приямков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раз (при необходимости, 1 раз в 2 суток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7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придомовой территории от наледи и льда, посыпка крылец, площадок перед крыльцами, тротуаров противогололедными материалами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раз (при необходимости, 1 раз в неделю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39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от мусора урн, установленных на придомовой территории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раза (ежедневно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54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в теплый период года (апрель-сентябрь - 6 месяцев):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газонов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раз (2 раза в месяц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6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кашивание газонов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з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19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крыльца и площадки перед входом в подъезд, очистка металлической решетки и приямка, прочистка ливневой канализации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раз (2 раза в неделю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5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метание придомовой территории с усовершенствованным покрытием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раз (2 раза в месяц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6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от мусора и при необходимости промывка урн, установленных на придомовой территории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раза (ежедневно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5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благоустройству дворовой территории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(весна, осень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63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держание эксплуатационных характеристик конструктивных элементов: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,8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р фундаментов, проверка технического состояния видимых частей конструкций, проверка соответствия параметров вертикальной планировки территории вокруг здания проектным параметрам, проверка состояния гидроизоляции и систем водоотвода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8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принятие мер, обеспечивающих их вентиляцию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отклонений от проектных условий эксплуатации стен, перекрытий, покрытий, колонн, столбов, балок. Выявление неса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, повреждений и других нарушений различного характера (в соответствии с п. 3,4,5,6 Постановления Правительства РФ от 03.04.2013 № 290)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6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кровли на отсутствие протечек, проверка состояния оборудования и устройств, расположенных на крыше, выявление деформаций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 слуховых окон, выходов на крыши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температурно-влажностного режима и воздухообмена на чердаке, контроль состояния оборудования или устройств, предотвращающих образование наледи и сосулек. Осмотр потолков верхних этажей домов для обеспечения нормативных требований их эксплуатации в период продолжительной и устойчивой отрицательной температуры наружного воздуха 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 при необходимости очистка кровли от скопления снега и наледи, удаление сосулек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деформации и повреждений в несущих конструкциях лестниц, надежности крепления ограждений, выбоин и сколов в ступенях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прогибов, нарушения связи лестниц с площадками, выявление коррозии металлических конструкций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нарушений отделки фасадов и их отдельных элементов, контроль состояния информационных знаков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.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состояния и восстановление или замена отдельных элементов крылец и зонтов над входами в здание, в подвалы и над балконами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8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состояния и восстановление плотности притворов входных дверей, самозакрывающихся устройств (доводчики, пружины)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8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 проверка звукоизоляции и огнезащиты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15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31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состояния полов помещений, относящихся к общему имуществу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31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целостности оконных и дверных заполнений помещений, относящихся к общему имуществу (при необходимости устранение мелких нарушений и (или) разработка плана восстановительных работ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5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держание эксплуатационных характеристик инженерного оборудования: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,9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сезонное управление оборудованием систем вентиляции и дымоудаления, проверка утепления чердаков, плотности закрытия входов на них. Выявление и при необходимости устранение неплотностей в вентиляционных каналах и шахтах, устранение засоров в каналах, замена дефективных решеток, зонтов и их креплений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09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состояния и функционирования дымовых и вентиляционных каналов в процессе эксплуатации (периодическая проверка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90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раза (4 раза в месяц в отопительный сезон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92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авлические и тепловые испытания оборудования индивидуальных тепловых пунктов и водоподкачек, консервация/расконсервация системы центрального отопления, промывка системы центрального отопления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14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(1 раз в неделю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91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39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26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17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 ремонт силовых и осветительных установок, электрических установок, элементов молниезащиты, очистка клемм и соединений в групповых щитках и распределительных шкафах, наладка электрооборудования.</w:t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(1 раз в квартал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0,13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кущий ремонт конструктивных элементов и инженерного оборудования</w:t>
            </w:r>
          </w:p>
        </w:tc>
        <w:tc>
          <w:tcPr>
            <w:tcW w:w="4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кущий ремонт конструктивных элементов и инженерного оборуд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заявительном порядке (по итогам проведения собраний собственников МКД)</w:t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51</w:t>
            </w:r>
          </w:p>
        </w:tc>
      </w:tr>
      <w:tr>
        <w:trPr>
          <w:trHeight w:val="65" w:hRule="atLeast"/>
        </w:trPr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,4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работ и услуг может отличаться в зависимости от конструктивных и инженерных особенностей МКД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qFormat/>
    <w:pPr>
      <w:widowControl w:val="false"/>
      <w:pBdr/>
      <w:shd w:fill="FFFFFF" w:val="clear"/>
      <w:bidi w:val="0"/>
      <w:spacing w:lineRule="exact" w:line="547"/>
      <w:jc w:val="center"/>
    </w:pPr>
    <w:rPr>
      <w:rFonts w:ascii="Times New Roman" w:hAnsi="Times New Roman" w:eastAsia="Calibri" w:cs="Times New Roman"/>
      <w:color w:val="auto"/>
      <w:sz w:val="23"/>
      <w:szCs w:val="23"/>
      <w:lang w:val="ru-RU" w:eastAsia="zh-CN" w:bidi="ar-SA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42:00Z</dcterms:created>
  <dc:creator>Алексей Тищенко</dc:creator>
  <dc:description/>
  <cp:keywords/>
  <dc:language>en-US</dc:language>
  <cp:lastModifiedBy>Пользователь Windows</cp:lastModifiedBy>
  <cp:lastPrinted>2023-05-22T08:41:00Z</cp:lastPrinted>
  <dcterms:modified xsi:type="dcterms:W3CDTF">2025-03-12T01:53:00Z</dcterms:modified>
  <cp:revision>34</cp:revision>
  <dc:subject/>
  <dc:title/>
</cp:coreProperties>
</file>